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0" w:after="0"/>
        <w:rPr>
          <w:sz w:val="20"/>
        </w:rPr>
      </w:pPr>
      <w:r>
        <w:rPr>
          <w:caps w:val="false"/>
          <w:smallCaps w:val="false"/>
          <w:sz w:val="20"/>
        </w:rPr>
        <w:t>Mieszkania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Dwellings</w:t>
      </w:r>
    </w:p>
    <w:p>
      <w:pPr>
        <w:pStyle w:val="Tyttabpol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Tyttabpol"/>
        <w:rPr/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6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/>
        <w:t xml:space="preserve">  IN  2016</w:t>
      </w:r>
    </w:p>
    <w:p>
      <w:pPr>
        <w:pStyle w:val="Stanang"/>
        <w:rPr>
          <w:i w:val="false"/>
          <w:i w:val="false"/>
          <w:lang w:val="en-US"/>
        </w:rPr>
      </w:pPr>
      <w:r>
        <w:rPr>
          <w:i w:val="false"/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1"/>
        <w:gridCol w:w="711"/>
        <w:gridCol w:w="711"/>
        <w:gridCol w:w="711"/>
        <w:gridCol w:w="711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szkani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</w:t>
            </w:r>
            <w:r>
              <w:rPr>
                <w:lang w:val="en-US"/>
              </w:rPr>
              <w:t>ms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of dwellings</w:t>
              <w:br/>
              <w:t xml:space="preserve">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2787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847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04826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ciechanowski</w:t>
            </w:r>
            <w:r>
              <w:rPr>
                <w:caps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689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668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92651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,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0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9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7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113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232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3886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,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6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6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00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9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80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>Glinojec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4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15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>
                <w:lang w:val="en-US"/>
              </w:rPr>
              <w:t xml:space="preserve">w tym miasto   </w:t>
            </w:r>
            <w:r>
              <w:rPr>
                <w:i/>
                <w:sz w:val="12"/>
                <w:lang w:val="en-US"/>
              </w:rPr>
              <w:t>of which city</w:t>
            </w:r>
            <w:r>
              <w:rPr>
                <w:lang w:val="en-US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3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Ciech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3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09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Gołymin-Ośrode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0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Grudu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9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Ojrzeń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7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Opinogóra Gór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0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41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Regim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9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85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oń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1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5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509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989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9497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,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0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7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6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7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8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40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Dzierzg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5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2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76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Radz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8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trzeg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9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79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tup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2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99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szCs w:val="14"/>
              </w:rPr>
              <w:t>4,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zreń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3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2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zydł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9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5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4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Wiśni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4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63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01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75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3491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0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7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6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Płoń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0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44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Raciąż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8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48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Babosz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3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szCs w:val="14"/>
              </w:rPr>
              <w:t>94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47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9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43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Dzierzążni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1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Joni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3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,4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 xml:space="preserve"> </w:t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  <w:lang w:val="en-US"/>
        </w:rPr>
        <w:t>a</w:t>
      </w:r>
      <w:r>
        <w:rPr>
          <w:lang w:val="en-US"/>
        </w:rPr>
        <w:t xml:space="preserve">  IN  2016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1"/>
        <w:gridCol w:w="711"/>
        <w:gridCol w:w="711"/>
        <w:gridCol w:w="711"/>
        <w:gridCol w:w="711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ciechanowski  </w:t>
            </w:r>
            <w:r>
              <w:rPr>
                <w:b/>
              </w:rPr>
              <w:t>(dok.)</w:t>
            </w:r>
            <w:r>
              <w:rPr>
                <w:b/>
                <w:caps/>
              </w:rPr>
              <w:t xml:space="preserve">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wiat  płoń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Gminy wiejskie  (dok.):   </w:t>
              <w:br/>
            </w:r>
            <w:r>
              <w:rPr>
                <w:i/>
                <w:sz w:val="12"/>
              </w:rPr>
              <w:t>Rural gminas  (cont.)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Narusz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2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34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Nowe Miast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4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9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Płoń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0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37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Raciąż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0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12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Sochoc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99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Zału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3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29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838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40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5304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,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0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3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9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Pułtu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3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0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99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5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6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52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27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Gz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7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Obryt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3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67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Pokrzywn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2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37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Świercz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0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83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Winn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21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Zator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3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48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21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30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471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,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,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0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6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6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Bieżuń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5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11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4,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2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Żurom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0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80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5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0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44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Kuczbork-Osad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8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7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Lubowidz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3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05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Lutoc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4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Siemiątk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2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ostrołęcki</w:t>
            </w:r>
            <w:r>
              <w:rPr>
                <w:caps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2271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138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3541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,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0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4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6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516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22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2639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,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,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0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3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7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Maków Mazowie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8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3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93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8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10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0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6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ostrołęcki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  <w:r>
              <w:rPr>
                <w:b/>
                <w:caps/>
              </w:rPr>
              <w:t xml:space="preserve">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wiat  makow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Czerwon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8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Karni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85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Krasnosiel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5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07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3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Młynarz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6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Płoniawy-Bramur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3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8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Rzewn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0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ypni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2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zelk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6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454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115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4647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,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0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7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2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6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18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109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9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Baran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79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Czarni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5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Czerw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3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87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Gowor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8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41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Kadzidł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4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3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55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Lelis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7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6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69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Łys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4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21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Olszewo-Bor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4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7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58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Rzekuń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7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9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34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Tros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4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14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460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00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9850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,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0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7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Ostrów Mazowiec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8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9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99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Bro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9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0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Andrzej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05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Boguty-Pian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0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Małkinia Gór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0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1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52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Nur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6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8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Ostrów Mazowiec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8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2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58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tary Lubotyń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1019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zulborze Wielk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1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Wąs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6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64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Zaręby Kościeln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1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1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6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ostrołęc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10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63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216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,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,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2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Przasnysz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620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48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576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,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3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6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Chorzel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80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14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328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,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0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82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2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91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0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42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,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,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80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4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Czernice Borow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02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2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951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,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0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92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4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Jednoroż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15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94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853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,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,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85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5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Krasn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0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0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861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,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0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83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Krzynowłoga Mał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93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9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832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,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0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89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3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Przasnysz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93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83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813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,3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0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93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4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318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57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b/>
                <w:bCs/>
              </w:rPr>
              <w:t>19657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,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4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6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Wyszk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284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521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0242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,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,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9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6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934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65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6800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Brańszczy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71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12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377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,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,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87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8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Długosiodł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42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97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042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,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,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84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5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Rząśni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84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80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746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,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0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94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4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Somian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63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3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682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,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,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0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0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Zabrodz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7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2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566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,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,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91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6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Miasto  na  prawach  powiatu</w:t>
              <w:br/>
            </w:r>
            <w:r>
              <w:rPr>
                <w:b/>
                <w:i/>
                <w:sz w:val="12"/>
              </w:rPr>
              <w:t>(City  with  powiat  status)</w:t>
              <w:br/>
            </w: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910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77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530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,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0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radomski</w:t>
            </w:r>
            <w:r>
              <w:rPr>
                <w:caps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1589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890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7862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3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8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51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813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b/>
                <w:bCs/>
              </w:rPr>
              <w:t>3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2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9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Białobrzeg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99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54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020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0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5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9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59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02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886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,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2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6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Wyśmierzy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1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908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,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</w:rPr>
              <w:t>2,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0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7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2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3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93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,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0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8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2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Prom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16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9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843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85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3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Radz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0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2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024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,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,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0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93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Stara Błotn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46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</w:rPr>
              <w:t>59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406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,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0,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96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6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Stromi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94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2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610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83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8,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6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ap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aps/>
                <w:sz w:val="14"/>
                <w:szCs w:val="14"/>
                <w:lang w:val="en-US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08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2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267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Kozien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6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8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27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4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3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Garbatka-Letnisk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7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Głowacz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9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Gniewosz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8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4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Magnus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5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Sieciech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4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26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0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699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Lipsk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8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2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2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Chotcz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8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Ciepiel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3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0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Rzeczni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6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Sienn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0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Solec nad Wisłą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0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72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9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95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Przysuch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8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8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4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Borkow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7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Gielni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8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Klw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5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Odrzywół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9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Potwor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1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Rusi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2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Wieniaw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1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55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71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847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Pion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8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11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Iłż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1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7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8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Skarys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8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43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5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7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6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radoms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  <w:lang w:val="en-US"/>
              </w:rPr>
            </w:pPr>
            <w:r>
              <w:rPr>
                <w:b/>
                <w:caps/>
                <w:szCs w:val="14"/>
                <w:lang w:val="en-US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wiat  radom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Gózd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5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szCs w:val="14"/>
              </w:rPr>
              <w:t>1944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Jastrzębi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6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56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Jedliń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0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9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15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Jedlnia-Letnisk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5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7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46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Kowal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3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4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72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Pion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5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96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Przyty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77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Wierzb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3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3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49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Wol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6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13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Zakr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3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02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317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02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082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,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6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5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Szydłowi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8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0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24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3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7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02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szCs w:val="14"/>
              </w:rPr>
              <w:t>24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Chlewis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9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53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Jastrząb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0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58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9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Mir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7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Orońsk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0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89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224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71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130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82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7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Zwoleń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1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8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53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9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95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Kaz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6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8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Policz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0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63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Przyłę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38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Tcz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1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55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Miasto  na  prawach  powiatu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8301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822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0625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,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1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3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9325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9594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49160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,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0,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8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1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Miasto  na  prawach  powiatu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9325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9594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49160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,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0,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8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1,3</w:t>
            </w:r>
          </w:p>
        </w:tc>
      </w:tr>
    </w:tbl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6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390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85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5738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83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26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171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Garwol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5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3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33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Łaskar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6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Pilaw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0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7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Żelech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1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1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Borow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5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2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Garwol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8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Górzn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0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Łaskar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7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Maciejow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4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1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Parys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2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obol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7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Troj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4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,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Wilg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0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13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4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607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Legion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5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28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eroc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33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9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Jabłon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70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Nieporęt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0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06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Wielis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7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22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803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376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Mińsk Mazowie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2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8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42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ulejówe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7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9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42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Hali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5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00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4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Kałus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5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4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Mroz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7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3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8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6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warszawski</w:t>
            </w:r>
            <w:r>
              <w:rPr>
                <w:b/>
              </w:rPr>
              <w:t xml:space="preserve">  WSCHODNI  (cd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wiat  miń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Cegł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226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32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Dębe Wielk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8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8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58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Dobr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7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99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Jakub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6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7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Latowicz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3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82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Mińsk Mazowie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9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8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70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ienn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8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81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tanisław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5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56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97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129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2335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5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8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9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5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46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Nasiel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8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9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20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5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92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Zakroczym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2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18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8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Czos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8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6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42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Leonc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9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11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Pomiechówe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8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0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96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67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826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8984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0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3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1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Józef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4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1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84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Otwoc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37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2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88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Karc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8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0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34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7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6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33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Celesty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0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0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30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Kołbiel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5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86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Osiec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5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8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obienie-Jezior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3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30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Wiązow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7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1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70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320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381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0263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,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4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9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Kobył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8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57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Mar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68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290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Ząb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17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7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95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Zielon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7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4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53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6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wiat  wołomiń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Radzym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6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9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99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3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8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81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Tłuszcz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7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3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34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3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98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Wołom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19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33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73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06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9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88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Dąbrów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8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50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Jad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0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49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Klemb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9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1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10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Poświętn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0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7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Strachów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0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27" w:leader="dot"/>
              </w:tabs>
              <w:spacing w:before="3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1188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26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77585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,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0,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9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4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531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462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2659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,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0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2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5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Milanówe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5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0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93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Podkowa Leś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67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3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Grodzisk Mazowie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68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2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370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4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9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41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Bar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7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07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Jaktor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8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6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77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Żabia Wol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0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1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43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656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379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9675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1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0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Grój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4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67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3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41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Mogieln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8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5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28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9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4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53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7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6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War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8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1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12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8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91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6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1"/>
        <w:gridCol w:w="711"/>
        <w:gridCol w:w="711"/>
        <w:gridCol w:w="711"/>
        <w:gridCol w:w="711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27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 </w:t>
            </w:r>
            <w:r>
              <w:rPr>
                <w:b/>
                <w:spacing w:val="-2"/>
              </w:rPr>
              <w:t xml:space="preserve">(cd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wiat  grójec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Belsk Duż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9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67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Błęd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7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58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Chy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6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85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Goszc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0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Jasieni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8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01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Pniew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4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98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437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022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0198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,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,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0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4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9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Góra Kalwari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8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87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1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4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56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Konstancin-Jezior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8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1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83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3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2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57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Piaseczn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4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99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923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29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9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701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Tarc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2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6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06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4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4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Lesznowol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3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9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32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Prażm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5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7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65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170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535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4206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,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0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7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3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Piast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3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59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Pruszk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93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1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458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0" w:after="0"/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Brwi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7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5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80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2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6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36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Michałow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1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3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86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0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Nadar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0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6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79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2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Ras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5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5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41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5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931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156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3204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0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9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7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Sochac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14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6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41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Broch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3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51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Ił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2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79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Młodzies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6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06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Nowa Such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9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68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Rybn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0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Sochac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8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5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66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Teres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4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7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99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6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1"/>
        <w:gridCol w:w="711"/>
        <w:gridCol w:w="711"/>
        <w:gridCol w:w="711"/>
        <w:gridCol w:w="711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27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96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81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6991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,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0,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6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Błon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7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9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43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5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7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98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Łomian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0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6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01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9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2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5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85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8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9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3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43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7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2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91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Izabel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0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9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85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1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Kampinos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9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6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Leszn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2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0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72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Stare Bab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5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3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68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4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64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66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650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,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,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7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Żyrard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05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4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12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Mszczo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8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94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16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Puszcza Mariańs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7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6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19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Radziejow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2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88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Wiskit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8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5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35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płocki</w:t>
            </w:r>
            <w:r>
              <w:rPr>
                <w:caps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856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615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7815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0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4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1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40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127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4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Gostyn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2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0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20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Gostyn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5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3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81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Pacy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2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5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Sanni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8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23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Szczawin Kościeln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96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85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00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402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,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0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3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Drob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24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2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Gąb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5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7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01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6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12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Wyszogród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05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1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3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DWELLING  S</w:t>
      </w:r>
      <w:r>
        <w:rPr>
          <w:lang w:val="en-US"/>
        </w:rPr>
        <w:t>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6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1"/>
        <w:gridCol w:w="711"/>
        <w:gridCol w:w="711"/>
        <w:gridCol w:w="711"/>
        <w:gridCol w:w="711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powierzchnia użytkowa w m</w:t>
            </w:r>
            <w:r>
              <w:rPr>
                <w:szCs w:val="12"/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pło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ap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wiat  płoc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Biel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3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15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Bodz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0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35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Brudzeń Duż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2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14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Bulk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9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00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Łąc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6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42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Mała Wieś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7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87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Nowy Duni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2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Radzan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2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19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łub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0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5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łupn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8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4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19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tara Biał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5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4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08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taroźreb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3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98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674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86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3132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,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,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0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8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ierp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6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6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28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Gozd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5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4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Moch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5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Rościsz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7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ierp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7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22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zczut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6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4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Zawidz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1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69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Płock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076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787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0152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,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,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0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9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siedlecki</w:t>
            </w:r>
            <w:r>
              <w:rPr>
                <w:caps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1544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550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0471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,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8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9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150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71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713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,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0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4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0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Łos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5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16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31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Huszl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5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Olszan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4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Plater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2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62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arna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6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83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tara Korn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0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9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61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96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3522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,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0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9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8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Mord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74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8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5</w:t>
            </w:r>
          </w:p>
        </w:tc>
      </w:tr>
    </w:tbl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6  R.  </w:t>
      </w:r>
      <w:r>
        <w:rPr>
          <w:caps w:val="false"/>
          <w:smallCaps w:val="false"/>
          <w:lang w:val="en-US"/>
        </w:rPr>
        <w:t>(dok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DWELLING  S</w:t>
      </w:r>
      <w:r>
        <w:rPr>
          <w:lang w:val="en-US"/>
        </w:rPr>
        <w:t>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6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1"/>
        <w:gridCol w:w="711"/>
        <w:gridCol w:w="711"/>
        <w:gridCol w:w="711"/>
        <w:gridCol w:w="711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powierzchnia użytkowa w m</w:t>
            </w:r>
            <w:r>
              <w:rPr>
                <w:szCs w:val="12"/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siedle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ap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caps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wiat  siedlecki  (dok.)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Doman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5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Korc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6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3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Kotuń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0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99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Mokobod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11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Paprotni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5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Przesmy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4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4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Siedl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7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6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21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Skórz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4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36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Suchożebr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0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35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Wiśni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5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06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Wodyn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17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Zbuc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4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10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101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43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7135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,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,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0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1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1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8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3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25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Kosów La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4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78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5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Bielan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3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Cer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0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Jabłonna Lac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6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41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Rep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2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25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Sabn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6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35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Sokołów Podla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6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69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Sterdyń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4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44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64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9794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,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0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9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9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2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82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Łoch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4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4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46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35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Grębk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4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64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Korytn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5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85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Li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5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51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Miedz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1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68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Sadown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5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71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Stocze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4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06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Wierzbn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6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Siedlce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222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174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0306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,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0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3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6,4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67995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68.2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3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08:00Z</dcterms:created>
  <dc:creator>Małgorzata Kloz</dc:creator>
  <dc:description/>
  <cp:keywords/>
  <dc:language>en-US</dc:language>
  <cp:lastModifiedBy>Sułkowska Dorota</cp:lastModifiedBy>
  <cp:lastPrinted>2012-12-24T10:07:00Z</cp:lastPrinted>
  <dcterms:modified xsi:type="dcterms:W3CDTF">2017-12-12T08:07:00Z</dcterms:modified>
  <cp:revision>463</cp:revision>
  <dc:subject/>
  <dc:title>c)    szkołach filialnych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7820316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